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imobiledevice 1.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Dojo Foundation Released under the MIT, BSD, and GPL Licenses. More information: http://sizzlej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Dojo Foundation Released under the MIT, BSD, and GPL Licen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John Resig Dual licensed under the MIT or GPL Version 2 licenses. http://jquery.org/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Nikias Bass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ikias Bass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Nikias Bass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Martin Szuleck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Nikias Bass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Nikias Bass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rtin Szuleck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rtin Szuleck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Koby Boyang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hristophe Fergeau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aron Burghard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Martin Szuleck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Yury Melniche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ikias Bass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ikias Bass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artin Szuleck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ederico Mena Quinte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Nikias Bass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Martin Szuleck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ikias Bass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ikias Bass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rtin Szuleck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rtin Szuleck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Martin Szuleck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rtin Szuleck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Richard G. &lt;skunk@iSKUN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Martin Szuleck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Nikias Bass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Nikias Bass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Martin Szuleck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Nikias Bass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Nikias Bass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Nikias Bass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ikias Bass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ikias Bass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ikias Bass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rtin 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oshua Hil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ryan Forb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Martin Szuleck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Nikias Bass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Martin Szuleck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Martin 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Nikias Bass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Nikias Bass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Martin Szuleck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ikias Bass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rtin Szuleck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nathan Bec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Zach 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ebastian Huber &lt;sebastian-huber@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afael Laboissiere &lt;rafael@laboissier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tteo Settenvini &lt;matteo@member.fs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onathan Bec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Horst Knorr &lt;hk_classes@knod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drew Collier &lt;colliera@ukzn.ac.z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an W. Irwin &lt;irwin@beluga.phys.uvic.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ikias Bassen &lt;nikias@gmx.l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which match this pattern).</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2:4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6406</vt:lpwstr>
  </property>
</Properties>
</file>